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ANEXA</w:t>
      </w:r>
    </w:p>
    <w:p>
      <w:pPr>
        <w:pStyle w:val="Normal"/>
        <w:jc w:val="both"/>
        <w:rPr/>
      </w:pPr>
      <w:r>
        <w:rPr/>
        <w:t>Avertismentele combinate utilizate pe pachetele de tutun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99"/>
      </w:tblGrid>
      <w:tr>
        <w:trPr>
          <w:trHeight w:val="7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ntru mesajul adiţional: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ertisment combinat</w:t>
            </w:r>
          </w:p>
        </w:tc>
      </w:tr>
      <w:tr>
        <w:trPr>
          <w:trHeight w:val="299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Fumătorii mor mai tineri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1425" cy="1602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Fumatul blochează circulaţia sângelui în artere, provoacă infarct miocardic şi accident vascular cerebral. 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2695" cy="1601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Fumatul provoacă cancer pulmonar, care este letal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2060" cy="1633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63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Fumatul dă dependenţă, nu începeţi să fumaţi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2695" cy="16344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Oprirea fumatului scade riscul de îmbolnăviri cardiace sau pulmonare letale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2695" cy="1597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Fumatul poate provoca o moarte lentă şi dureroasă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2060" cy="16205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Fumatul provoacă îmbătrânirea tenului (pielii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2060" cy="16275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Fumatul poate dăuna calităţii spermei şi scade fertilitatea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41425" cy="1615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Fumatul încetineşte circulaţia sângelui şi provoacă impotenţă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19835" cy="16040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Fumul de ţigară conţine benzen, nitrozamine şi cianuri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50620" cy="14916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Fumatul în timpul sarcinii dăunează copilului dumneavoastră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drawing>
                <wp:inline distT="0" distB="0" distL="0" distR="0">
                  <wp:extent cx="1220470" cy="15303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Protejaţi copiii: nu-i lăsaţi să respire fumul dumneavoastră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20470" cy="1586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Doctorul sau farmacistul dumneavoastră vă poate ajuta să vă lăsaţi de fumat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208405" cy="1539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Pentru a renunţa la fumat, consultaţi doctorul sau farmacistul dumneavoastră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70940" cy="15182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16"/>
      <w:footerReference w:type="default" r:id="rId17"/>
      <w:type w:val="nextPage"/>
      <w:pgSz w:w="12240" w:h="15840"/>
      <w:pgMar w:left="1134" w:right="1134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E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sz w:val="20"/>
        <w:szCs w:val="20"/>
      </w:rPr>
      <w:t xml:space="preserve">Imprimare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RINTDATE \@"dd.MM.yyyy\ HH:mm:ss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8.03.2007 11:47:00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1">
    <w:name w:val="Legendă1"/>
    <w:basedOn w:val="Normal"/>
    <w:next w:val="Normal"/>
    <w:qFormat/>
    <w:pPr>
      <w:jc w:val="center"/>
    </w:pPr>
    <w:rPr>
      <w:rFonts w:ascii="Garamond" w:hAnsi="Garamond" w:cs="Garamond"/>
      <w:b/>
      <w:kern w:val="2"/>
      <w:sz w:val="32"/>
      <w:lang w:val="fr-FR"/>
    </w:rPr>
  </w:style>
  <w:style w:type="paragraph" w:styleId="Corptext21">
    <w:name w:val="Corp text 2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(WE);Times New Roman" w:hAnsi="Times New (WE);Times New Roman" w:cs="Times New (WE);Times New Roman"/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54:00Z</dcterms:created>
  <dc:creator> USER</dc:creator>
  <dc:description/>
  <dc:language>en-US</dc:language>
  <cp:lastModifiedBy>User</cp:lastModifiedBy>
  <cp:lastPrinted>2007-03-08T11:47:00Z</cp:lastPrinted>
  <dcterms:modified xsi:type="dcterms:W3CDTF">2007-03-27T10:55:00Z</dcterms:modified>
  <cp:revision>4</cp:revision>
  <dc:subject/>
  <dc:title>MINISTRUL SANATATII PUBLICE emite urmatorul </dc:title>
</cp:coreProperties>
</file>