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ORDIN   Nr. 1897 din  1 noiembrie 2007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entru modificarea şi completarea </w:t>
      </w:r>
      <w:r>
        <w:rPr>
          <w:color w:val="008000"/>
          <w:sz w:val="28"/>
          <w:szCs w:val="28"/>
          <w:u w:val="single"/>
        </w:rPr>
        <w:t>Ordinului ministrului sănătăţii publice nr. 618/2007</w:t>
      </w:r>
      <w:r>
        <w:rPr>
          <w:sz w:val="28"/>
          <w:szCs w:val="28"/>
        </w:rPr>
        <w:t xml:space="preserve"> privind aprobarea avertismentelor combinate pe pachetele de tutun, selectate în mod exclusiv din Biblioteca electronică de documente-sursă a Comisiei Europen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MITENT:      MINISTERUL SĂNĂTĂŢII PUBLIC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UBLICAT  ÎN: MONITORUL OFICIAL  NR. 799 din 23 noiembrie 200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Văzând Referatul de aprobare al Autorităţii de Sănătate Publică nr. E.N. 11.550 din 31 octombrie 2007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vând în vedere prevederile </w:t>
      </w:r>
      <w:r>
        <w:rPr>
          <w:color w:val="008000"/>
          <w:sz w:val="28"/>
          <w:szCs w:val="28"/>
          <w:u w:val="single"/>
        </w:rPr>
        <w:t>art. 6</w:t>
      </w:r>
      <w:r>
        <w:rPr>
          <w:sz w:val="28"/>
          <w:szCs w:val="28"/>
        </w:rPr>
        <w:t xml:space="preserve"> alin. (2) lit. h) din Legea nr. 349/2002 pentru prevenirea şi combaterea efectelor consumului produselor din tutun, cu modificările şi completările ulterioare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în temeiul </w:t>
      </w:r>
      <w:r>
        <w:rPr>
          <w:color w:val="008000"/>
          <w:sz w:val="28"/>
          <w:szCs w:val="28"/>
          <w:u w:val="single"/>
        </w:rPr>
        <w:t>Hotărârii Guvernului nr. 862/2006</w:t>
      </w:r>
      <w:r>
        <w:rPr>
          <w:sz w:val="28"/>
          <w:szCs w:val="28"/>
        </w:rPr>
        <w:t xml:space="preserve"> privind organizarea şi funcţionarea Ministerului Sănătăţii Publice, cu modificările şi completările ulterio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inistrul sănătăţii publice emite următorul ordi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T. I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color w:val="008000"/>
          <w:sz w:val="28"/>
          <w:szCs w:val="28"/>
          <w:u w:val="single"/>
        </w:rPr>
        <w:t>Ordinul ministrului sănătăţii publice nr. 618/2007</w:t>
      </w:r>
      <w:r>
        <w:rPr>
          <w:sz w:val="28"/>
          <w:szCs w:val="28"/>
        </w:rPr>
        <w:t xml:space="preserve"> privind aprobarea avertismentelor combinate pe pachetele de tutun, selectate în mod exclusiv din Biblioteca electronică de documente-sursă a Comisiei Europene, publicat în Monitorul Oficial al României, Partea I, nr. 291 din 3 mai 2007, se modifică şi se completează după cum urmează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it-IT"/>
        </w:rPr>
        <w:t xml:space="preserve">1. La </w:t>
      </w:r>
      <w:r>
        <w:rPr>
          <w:color w:val="008000"/>
          <w:sz w:val="28"/>
          <w:szCs w:val="28"/>
          <w:u w:val="single"/>
          <w:lang w:val="it-IT"/>
        </w:rPr>
        <w:t>articolul 1</w:t>
      </w:r>
      <w:r>
        <w:rPr>
          <w:sz w:val="28"/>
          <w:szCs w:val="28"/>
          <w:lang w:val="it-IT"/>
        </w:rPr>
        <w:t>, alineatul (1) se modifică şi va avea următorul cuprins: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"ART. 1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(1) Se aprobă avertismentele combinate pe pachetele de tutun şi pe ambalajele exterioare, selectate în mod exclusiv din Biblioteca electronică de documente-sursă a Comisiei Europene."</w:t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2. La </w:t>
      </w:r>
      <w:r>
        <w:rPr>
          <w:color w:val="008000"/>
          <w:sz w:val="28"/>
          <w:szCs w:val="28"/>
          <w:u w:val="single"/>
          <w:lang w:val="it-IT"/>
        </w:rPr>
        <w:t>articolul 3</w:t>
      </w:r>
      <w:r>
        <w:rPr>
          <w:sz w:val="28"/>
          <w:szCs w:val="28"/>
          <w:lang w:val="it-IT"/>
        </w:rPr>
        <w:t>, alineatul (1) se modifică şi va avea următorul cuprins:</w:t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</w:rPr>
        <w:t>"ART. 3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1) Formatul electronic al avertismentelor combinate prevăzute la </w:t>
      </w:r>
      <w:r>
        <w:rPr>
          <w:color w:val="008000"/>
          <w:sz w:val="28"/>
          <w:szCs w:val="28"/>
          <w:u w:val="single"/>
        </w:rPr>
        <w:t>art. 1</w:t>
      </w:r>
      <w:r>
        <w:rPr>
          <w:sz w:val="28"/>
          <w:szCs w:val="28"/>
        </w:rPr>
        <w:t xml:space="preserve"> alin. (1), necesar inscripţionării pachetelor de tutun şi ambalajelor exterioare, poate fi solicitat Ministerului Sănătăţii Publice."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it-IT"/>
        </w:rPr>
        <w:t xml:space="preserve">3. La </w:t>
      </w:r>
      <w:r>
        <w:rPr>
          <w:color w:val="008000"/>
          <w:sz w:val="28"/>
          <w:szCs w:val="28"/>
          <w:u w:val="single"/>
          <w:lang w:val="it-IT"/>
        </w:rPr>
        <w:t>articolul 4</w:t>
      </w:r>
      <w:r>
        <w:rPr>
          <w:sz w:val="28"/>
          <w:szCs w:val="28"/>
          <w:lang w:val="it-IT"/>
        </w:rPr>
        <w:t>, alineatele (1) şi (2) se modifică şi vor avea următorul cuprins: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"ART. 4</w:t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(1) Utilizarea avertismentelor combinate prevăzute la </w:t>
      </w:r>
      <w:r>
        <w:rPr>
          <w:color w:val="008000"/>
          <w:sz w:val="28"/>
          <w:szCs w:val="28"/>
          <w:u w:val="single"/>
          <w:lang w:val="it-IT"/>
        </w:rPr>
        <w:t>art. 1</w:t>
      </w:r>
      <w:r>
        <w:rPr>
          <w:sz w:val="28"/>
          <w:szCs w:val="28"/>
          <w:lang w:val="it-IT"/>
        </w:rPr>
        <w:t xml:space="preserve"> alin. (1) pe pachetele de tutun şi ambalajele exterioare, în scopul prezentării sau explicării consecinţelor fumatului asupra sănătăţii, se face cu respectarea dispoziţiilor </w:t>
      </w:r>
      <w:r>
        <w:rPr>
          <w:color w:val="008000"/>
          <w:sz w:val="28"/>
          <w:szCs w:val="28"/>
          <w:u w:val="single"/>
          <w:lang w:val="it-IT"/>
        </w:rPr>
        <w:t>Ordinului ministrului sănătăţii nr. 764/2004</w:t>
      </w:r>
      <w:r>
        <w:rPr>
          <w:sz w:val="28"/>
          <w:szCs w:val="28"/>
          <w:lang w:val="it-IT"/>
        </w:rPr>
        <w:t xml:space="preserve"> pentru aprobarea Normelor privind utilizarea fotografiilor color sau a altor ilustraţii în cadrul avertismentelor de sănătate pe pachetele de tutun, cu modificările şi completările ulterioare.</w:t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(2) Utilizarea avertismentelor combinate prevăzute la </w:t>
      </w:r>
      <w:r>
        <w:rPr>
          <w:color w:val="008000"/>
          <w:sz w:val="28"/>
          <w:szCs w:val="28"/>
          <w:u w:val="single"/>
          <w:lang w:val="it-IT"/>
        </w:rPr>
        <w:t>art. 1</w:t>
      </w:r>
      <w:r>
        <w:rPr>
          <w:sz w:val="28"/>
          <w:szCs w:val="28"/>
          <w:lang w:val="it-IT"/>
        </w:rPr>
        <w:t xml:space="preserve"> alin. (1) pe pachetele ce conţin ţigarete şi pe ambalajele lor exterioare se face începând cu data de 1 iulie 2008."</w:t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4. </w:t>
      </w:r>
      <w:r>
        <w:rPr>
          <w:color w:val="008000"/>
          <w:sz w:val="28"/>
          <w:szCs w:val="28"/>
          <w:u w:val="single"/>
          <w:lang w:val="it-IT"/>
        </w:rPr>
        <w:t>Anexa nr. 1</w:t>
      </w:r>
      <w:r>
        <w:rPr>
          <w:sz w:val="28"/>
          <w:szCs w:val="28"/>
          <w:lang w:val="it-IT"/>
        </w:rPr>
        <w:t xml:space="preserve"> "Avertismentele combinate utilizate pe pachetele de tutun" se înlocuieşte cu </w:t>
      </w:r>
      <w:r>
        <w:rPr>
          <w:color w:val="008000"/>
          <w:sz w:val="28"/>
          <w:szCs w:val="28"/>
          <w:u w:val="single"/>
          <w:lang w:val="it-IT"/>
        </w:rPr>
        <w:t>anexa</w:t>
      </w:r>
      <w:r>
        <w:rPr>
          <w:sz w:val="28"/>
          <w:szCs w:val="28"/>
          <w:lang w:val="it-IT"/>
        </w:rPr>
        <w:t xml:space="preserve"> care face parte integrantă din prezentul ordin.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ART. II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Prezentul ordin se publică în Monitorul Oficial al României, Partea I.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</w:t>
      </w:r>
      <w:r>
        <w:rPr>
          <w:sz w:val="28"/>
          <w:szCs w:val="28"/>
          <w:lang w:val="it-IT"/>
        </w:rPr>
        <w:t>Ministrul sănătăţii publice,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</w:t>
      </w:r>
      <w:r>
        <w:rPr>
          <w:sz w:val="28"/>
          <w:szCs w:val="28"/>
          <w:lang w:val="it-IT"/>
        </w:rPr>
        <w:t>Gheorghe Eugen Nicolăescu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Bucureşti, 1 noiembrie 2007.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Nr. 1.897.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ANEXA 1*)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*) Anexa este reprodusă în facsimil.</w:t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</w:t>
      </w:r>
      <w:r>
        <w:rPr>
          <w:sz w:val="28"/>
          <w:szCs w:val="28"/>
          <w:lang w:val="it-IT"/>
        </w:rPr>
        <w:t>Avertismentele combinate utilizate pe pachetele şi pe ambalajele exterioare ale produselor din tutu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</w:t>
      </w:r>
      <w:r>
        <w:rPr>
          <w:rFonts w:cs="Courier New" w:ascii="Courier New" w:hAnsi="Courier New"/>
          <w:sz w:val="20"/>
          <w:szCs w:val="20"/>
          <w:lang w:val="it-IT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>|        Pentru mesajul adiţional:       |         Avertisment combinat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1. Fumătorii mor mai tineri.           | Fumătorii mor mai tineri.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                                       | Figura 1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2. Fumatul blochează circulaţia        | Riscul de accident vascular cerebral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cs="Courier New" w:ascii="Courier New" w:hAnsi="Courier New"/>
          <w:sz w:val="20"/>
          <w:szCs w:val="20"/>
          <w:lang w:val="it-IT"/>
        </w:rPr>
        <w:t>| sângelui în artere, provoacă infarct   | este cu aproximativ 50% mai mare la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it-IT"/>
        </w:rPr>
        <w:t xml:space="preserve">| miocardic şi accident vascular         | fumători decât la nefumători.       </w:t>
      </w:r>
      <w:r>
        <w:rPr>
          <w:rFonts w:cs="Courier New" w:ascii="Courier New" w:hAnsi="Courier New"/>
          <w:sz w:val="20"/>
          <w:szCs w:val="20"/>
        </w:rPr>
        <w:t>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erebral.                              | Fumatul blochează circulaţia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sângelui în artere, provoacă infarct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miocardic şi accident vascular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cerebral.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2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3. Fumatul provoacă cancer pulmonar,   | Fumatul provoacă cancer pulmonar,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are este letal.                       | care este letal.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                                       | Figura 3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4. Fumatul în timpul sarcinii dăunează | Fumatul în timpul sarcinii dăunează |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| copilului dumneavoastră.               | copilului dumneavoastră.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4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5. Protejaţi copiii: nu-i lăsaţi să    | Protejaţi copiii: nu-i lăsaţi să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respire fumul dumneavoastră!           | respire fumul dumneavoastră!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5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6. Doctorul sau farmacistul            | Poţi reuşi, noi te putem ajuta.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umneavoastră vă poate ajuta să vă     | Doctorul sau farmacistul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ăsaţi de fumat.                       | dumneavoastră vă poate ajuta să vă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lăsaţi de fumat.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6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7. Fumatul dă dependenţă, nu începeţi  | Fumatul dă dependenţă, nu începeţi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ă fumaţi!                             | să fumaţi!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7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8. Oprirea fumatului scade riscul de   | Oprirea fumatului scade riscul de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îmbolnăviri cardiace sau pulmonare     | îmbolnăviri cardiace sau pulmonare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fatale.                                | fatale.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8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9. Fumatul poate provoca o moarte      | Fumatul poate provoca o moarte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lentă şi dureroasă.                    | lentă şi dureroasă.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9Lex: Avertisment combinat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0. Pentru a renunţa la fumat,         | 0800 87 86 73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consultaţi doctorul/farmacistul        | Alege libertatea, noi te vom ajuta.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dumneavoastră.                         | Pentru a renunţa la fumat,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consultaţi doctorul/farmacistul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dumneavoastră.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10Lex: Avertisment combinat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1. Fumatul încetineşte circulaţia     | Fumatul încetineşte circulaţia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ângelui şi provoacă impotenţă.        | sângelui şi provoacă impotenţă.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11Lex: Avertisment combinat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2. Fumatul provoacă îmbătrânirea      | Fumatul provoacă îmbătrânirea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tenului (pielii).                      | tenului (pielii).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12Lex: Avertisment combinat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3. Fumatul poate dăuna calităţii      | Fumatul poate dăuna calităţii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spermei şi scade fertilitatea.         | spermei şi scade fertilitatea.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13Lex: Avertisment combinat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14. Fumul de ţigară conţine benzen,    | Fumul de ţigară conţine benzen,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nitrozamine, formaldehidă şi cianuri.  | nitrozamine, formaldehidă şi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cianuri.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                                    |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                                       | Figura 14Lex: Avertisment combinat  |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Courier New" w:ascii="Courier New" w:hAnsi="Courier New"/>
          <w:sz w:val="20"/>
          <w:szCs w:val="20"/>
        </w:rPr>
        <w:t>|________________________________________|_____________________________________|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4:00Z</dcterms:created>
  <dc:creator>Florentina Furtunescu</dc:creator>
  <dc:description/>
  <cp:keywords/>
  <dc:language>en-US</dc:language>
  <cp:lastModifiedBy>Magda</cp:lastModifiedBy>
  <dcterms:modified xsi:type="dcterms:W3CDTF">2011-10-20T10:14:00Z</dcterms:modified>
  <cp:revision>2</cp:revision>
  <dc:subject/>
  <dc:title>                   ORDIN   Nr</dc:title>
</cp:coreProperties>
</file>