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ORDIN   Nr. 618 din 10 aprilie 200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ivind aprobarea avertismentelor combinate pe pachetele de tutun, selectate în mod exclusiv din Biblioteca electronică de documente-sursă a Comisiei Europe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MITENT:      MINISTERUL SĂNĂTĂŢII PUBLI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UBLICAT  ÎN: MONITORUL OFICIAL  NR. 291 din  3 mai 200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vând în vedere prevederile art. 6 alin. (2) lit. h) din Legea nr. 349/2002 pentru prevenirea şi combaterea efectelor consumului produselor din tutun, cu modificările şi completările ulterioare, şi ale art. 3 alin. (4), (5) şi (6) din anexa la Ordinul ministrului sănătăţii nr. 764/2004 pentru aprobarea Normelor privind utilizarea fotografiilor color sau a altor ilustraţii în cadrul avertismentelor de sănătate pe pachetele de tutu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în temeiul Hotărârii Guvernului nr. 862/2006 privind organizarea şi funcţionarea Ministerului Sănătăţii Public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ăzând Referatul de aprobare al Autorităţii de Sănătate Publică nr. E.A. 3.687 din 5 aprilie 2007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istrul sănătăţii publice emite următorul ordi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 Se aprobă avertismentele combinate pe pachetele de tutun, selectate în mod exclusiv din Biblioteca electronică de documente-sursă a Comisiei Europe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) Se constituie Biblioteca electronică de documente-sursă în limba română, formată din documentele-sursă puse la dispoziţie de Comisia Europeană şi adaptate în limb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vertismentele combinate prevăzute la art. 1 alin. (1), utilizate în scopul prezentării sau explicării consecinţelor fumatului asupra sănătăţii, sunt prevăzute în anexa care face parte integrantă din prezentul ordi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 Formatul electronic al avertismentelor combinate prevăzute la art. 1 alin. (1), necesar inscripţionării pachetelor de tutun, poate fi solicitat Ministerului Sănătăţii Publ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) Formatul electronic de rezoluţie mare al documentelor-sursă prevăzute la art. 1 alin. (2) poate fi solicitat Ministerului Sănătăţii Publice doar dacă aceste documente sunt utilizate pentru a prezenta sau a explica consecinţele fumatului asupra sănătă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 Utilizarea avertismentelor combinate prevăzute la art. 1 alin. (1) pe pachetele de tutun, în scopul prezentării sau explicării consecinţelor fumatului asupra sănătăţii, se face cu respectarea dispoziţiilor Ordinului ministrului sănătăţii nr. 764/2004 pentru aprobarea Normelor privind utilizarea fotografiilor color sau a altor ilustraţii în cadrul avertismentelor de sănătate pe pachetele de tutun, cu modificările şi completările ulterioa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) Utilizarea avertismentelor combinate prevăzute la art. 1 alin. (1) pe pachetele ce conţin ţigarete se face începând cu data de 1 iulie 2008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) Stocul de pachete ce conţin ţigarete, aflat deja în circuitul comercial la data de 1 iulie 2008 şi care nu îndeplineşte condiţiile prezentului ordin, va fi lichidat în termen de 12 lu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4) Data de la care este obligatorie utilizarea avertismentelor combinate prevăzute la art. 1 alin. (1) pe pachetele ce conţin alte produse din tutun decât ţigaretele va fi stabilită ulterior prin ordin al ministrului sănătăţii publ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isterul Sănătăţii Publice realizează anual o evaluare a impactului pe care inscripţionarea pachetelor de tutun cu avertismente combinate o are asupra comportamentului consumatorilor de tutun, mai ales asupra copiilor şi tinerilo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isterul Sănătăţii Publice informează Comisia Europeană la un interval de 2 ani despre stadiul implementării prevederilor ce transpun Decizia Comisiei Europene 2003/641/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erespectarea dispoziţiilor prezentului ordin se sancţionează conform prevederilor art. 10 lit. d) şi ale art. 12 alin. (1) din Legea nr. 349/2002 pentru prevenirea şi combaterea efectelor consumului produselor din tutun, cu modificările şi completările ulterioa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zentul ordin transpune prevederile Deciziei Comisiei Europene 2003/641/CE, completată de Decizia Comisiei Europene 26/V/200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zentul ordin se publică în Monitorul Oficial al României, Partea 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Ministrul sănătăţii public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Gheorghe Eugen Nicolăesc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NEXA 1*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) Anexa este reprodusă în facsimi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vertismentele combinate utilizate pe pachetele de tutun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Pentru mesajul adiţional:                             | Avertisment combinat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/>
      </w:pPr>
      <w:r>
        <w:rPr>
          <w:sz w:val="28"/>
          <w:szCs w:val="28"/>
        </w:rPr>
        <w:t>| 1. Fumătorii mor mai tineri.                          | Figura 1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2. Fumatul blochează circulaţia sângelui în artere,   | Figura 2             |</w:t>
      </w:r>
    </w:p>
    <w:p>
      <w:pPr>
        <w:pStyle w:val="Normal"/>
        <w:autoSpaceDE w:val="false"/>
        <w:rPr/>
      </w:pPr>
      <w:r>
        <w:rPr>
          <w:sz w:val="28"/>
          <w:szCs w:val="28"/>
        </w:rPr>
        <w:t>|    provoacă infarct miocardic şi accident vascular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cerebral.                     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3. Fumatul provoacă cancer pulmonar, care este letal. | Figura 3             |</w:t>
      </w:r>
    </w:p>
    <w:p>
      <w:pPr>
        <w:pStyle w:val="Normal"/>
        <w:autoSpaceDE w:val="false"/>
        <w:rPr/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4. Fumatul dă dependentă, nu începeţi să fumaţi.      | Figura 4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5. Oprirea fumatului scade riscul de îmbolnăviri      | Figura 5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cardiace sau pulmonare letale.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6. Fumatul poate provoca o moarte lentă şi dureroasă. | Figura 6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7. Fumatul provoacă îmbătrânirea tenului (pielii)     | Figura 7             |</w:t>
      </w:r>
    </w:p>
    <w:p>
      <w:pPr>
        <w:pStyle w:val="Normal"/>
        <w:autoSpaceDE w:val="false"/>
        <w:rPr/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8. Fumatul poate dăuna calităţii spermei şi scade     | Figura 8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fertilitatea.                                      |                      |</w:t>
      </w:r>
    </w:p>
    <w:p>
      <w:pPr>
        <w:pStyle w:val="Normal"/>
        <w:autoSpaceDE w:val="false"/>
        <w:rPr/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9. Fumatul încetineşte circulaţia sângelui şi         | Figura 9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provoacă impotenţă.                                |                      |</w:t>
      </w:r>
    </w:p>
    <w:p>
      <w:pPr>
        <w:pStyle w:val="Normal"/>
        <w:autoSpaceDE w:val="false"/>
        <w:rPr/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10. Fumul de ţigară conţine benzen, nitrozamine şi     | Figura 10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cianuri.                      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11. Fumatul în timpul sarcinii dăunează copilului      | Figura 11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dumneavoastră.                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12. Protejaţi copiii: nu-i lăsaţi să respire fumul     | Figura 12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dumneavoastră.                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13. Doctorul sau farmacistul dumneavoastră vă poate    | Figura 13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ajuta să vă lăsaţi de fumat.  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14. Pentru a renunţa la fumat, consultaţi doctorul sau | Figura 14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    farmacistul dumneavoastră.                         |                    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|_______________________________________________________|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igurile 1 - 14, reprezentând Avertismentele combinate utilizate pe pachetele de tutun, se găsesc în Monitorul Oficial al României, Partea I, nr. 291 din 3 mai 2007, la paginile 13 - 1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--------------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0:23:00Z</dcterms:created>
  <dc:creator>Catalin Tudor</dc:creator>
  <dc:description/>
  <dc:language>en-US</dc:language>
  <cp:lastModifiedBy>User</cp:lastModifiedBy>
  <dcterms:modified xsi:type="dcterms:W3CDTF">2007-10-01T00:23:00Z</dcterms:modified>
  <cp:revision>2</cp:revision>
  <dc:subject/>
  <dc:title>                    ORDIN   Nr</dc:title>
</cp:coreProperties>
</file>